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, этаж 1, общая площадь 17,6 кв.м, кадастровый номер 29:22:050102:3377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. Дзержинского, д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00 000,00 руб., в том числе НДС –           83 3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0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2:00Z</dcterms:modified>
  <cp:revision>3</cp:revision>
  <dc:subject/>
  <dc:title>ГЛАВА МУНИЦИПАЛЬНОГО ОБРАЗОВАНИЯ</dc:title>
</cp:coreProperties>
</file>